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Lesson Plan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</w:t>
      </w:r>
    </w:p>
    <w:tbl>
      <w:tblPr>
        <w:tblW w:w="148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56"/>
        <w:gridCol w:w="5220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ubject/Unit/Lesson Titl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verview &amp; Purpose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(what will be learned, why, connections to other topics) </w:t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GG goal(s) or sub-goals(s) addressed: </w:t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Broad Areas of Learning and Cross Curricular Competencies: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233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szCs w:val="20"/>
              </w:rPr>
              <w:t>Outcomes/Objectives:</w:t>
            </w:r>
            <w:r>
              <w:rPr>
                <w:rFonts w:cs="Calibri" w:ascii="Calibri" w:hAnsi="Calibri"/>
                <w:b w:val="false"/>
                <w:szCs w:val="20"/>
              </w:rPr>
              <w:t xml:space="preserve"> </w:t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list 1 to 3 from curriculum</w:t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ssessment:</w:t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steps to check for student understanding </w:t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must assess outcomes</w:t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udent Materials and Teacher Resources:</w:t>
            </w:r>
          </w:p>
          <w:p>
            <w:pPr>
              <w:pStyle w:val="TextBody"/>
              <w:rPr/>
            </w:pPr>
            <w:r>
              <w:rPr/>
              <w:t>-should reflect diversit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0886"/>
        <w:gridCol w:w="1440"/>
      </w:tblGrid>
      <w:tr>
        <w:trPr>
          <w:trHeight w:val="835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earning Activities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roduction (motivating set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main learning activity(ies)</w:t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consolidation (close/culminating activity)</w:t>
              <w:br/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**</w:t>
            </w:r>
            <w:r>
              <w:rPr>
                <w:rFonts w:cs="Calibri" w:ascii="Calibri" w:hAnsi="Calibri"/>
                <w:sz w:val="18"/>
                <w:szCs w:val="18"/>
              </w:rPr>
              <w:t>show approximate time</w:t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aptation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440" w:right="36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0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16"/>
      <w:szCs w:val="24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20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8:37:00Z</dcterms:created>
  <dc:creator>CSacher</dc:creator>
  <dc:description/>
  <cp:keywords/>
  <dc:language>en-US</dc:language>
  <cp:lastModifiedBy>Jay Wilson</cp:lastModifiedBy>
  <dcterms:modified xsi:type="dcterms:W3CDTF">2010-09-16T18:37:00Z</dcterms:modified>
  <cp:revision>2</cp:revision>
  <dc:subject/>
  <dc:title/>
</cp:coreProperties>
</file>